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BROXTOWE CONSERVATIVE ASSOCIATION</w:t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</w:rPr>
        <w:t>BRAMCOTE &amp; STAPLEFORD BRANC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  <w:t xml:space="preserve">You are once again cordially invited to an Informal Supper Party on </w:t>
      </w:r>
      <w:r>
        <w:rPr>
          <w:b/>
          <w:bCs/>
          <w:color w:val="0000FF"/>
        </w:rPr>
        <w:t>Friday 15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ch 2013</w:t>
      </w:r>
      <w:r>
        <w:rPr>
          <w:color w:val="0000FF"/>
        </w:rPr>
        <w:t xml:space="preserve"> at Beeston Fields Golf Club 7.15 for 7.45pm AT A COST OF £17.50.  Dress - informal smart wear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The menu is set out below and is a sample of the excellent Supper menu from the Chef at Beeston Fields Golf Club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nna Soubry our Member of Parliamentary and Minister of State for Health will be speaking at the Supper, and it is hoped another one of her colleagues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umbers are limited to about 100, so we therefore encourage you to respond to this invitation as soon as possible by returning the reply slip attached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nna, and the Bramcote &amp; Stapleford Committee look forward very much to seeing you on the 15th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ylvia Gillespie-Bell</w:t>
        <w:tab/>
        <w:tab/>
        <w:tab/>
        <w:tab/>
        <w:tab/>
        <w:t>Martin Plackett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Branch Secretary (9258290)</w:t>
        <w:tab/>
        <w:tab/>
        <w:tab/>
        <w:tab/>
        <w:t>Supper Co-ordinator (9287079)</w:t>
      </w:r>
    </w:p>
    <w:p>
      <w:pPr>
        <w:pStyle w:val="Normal"/>
        <w:pBdr>
          <w:bottom w:val="single" w:sz="6" w:space="1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BROXTOWE CONSERVATIVE ASSOCIATION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BRAMCOTE &amp; STAPLEFORD BRANCH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I/We </w:t>
        <w:tab/>
        <w:t>_____________ of__________________________________________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would like to attend the Supper Party on Friday 15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rch 2013 at £17.50 per head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My choice is:  (please indicate choice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M E N 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Braised steak served on a bed of mash with a mushroom and tarragon sauc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llet of Salmon served on a crushed new potato cake with a citrus sauc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Vegetarian option availabl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With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Fresh seasonal vegetables including carrots, broccoli and garden peas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----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Homemade sherry trifle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or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Apple crumble with vanilla ice cream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----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  <w:t>Freshly brewed coffee and after dinner mints</w:t>
      </w:r>
    </w:p>
    <w:p>
      <w:pPr>
        <w:pStyle w:val="Normal"/>
        <w:pBdr>
          <w:bottom w:val="single" w:sz="6" w:space="1" w:color="000000"/>
        </w:pBdr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0000FF"/>
        </w:rPr>
      </w:pPr>
      <w:r>
        <w:rPr>
          <w:color w:val="0000FF"/>
        </w:rPr>
        <w:t>I enclose cheque for £…………………</w:t>
      </w:r>
    </w:p>
    <w:p>
      <w:pPr>
        <w:pStyle w:val="Normal"/>
        <w:pBdr>
          <w:bottom w:val="single" w:sz="6" w:space="1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0000FF"/>
          <w:sz w:val="22"/>
        </w:rPr>
      </w:pPr>
      <w:r>
        <w:rPr>
          <w:color w:val="0000FF"/>
          <w:sz w:val="22"/>
        </w:rPr>
        <w:t>Please reply to Sylvia Gillespie-Bell, 3 Ladybridge Close, Attenborough, Nottm NG9 6BS</w:t>
      </w:r>
    </w:p>
    <w:p>
      <w:pPr>
        <w:pStyle w:val="Normal"/>
        <w:pBdr>
          <w:bottom w:val="single" w:sz="6" w:space="1" w:color="000000"/>
        </w:pBdr>
        <w:jc w:val="both"/>
        <w:rPr>
          <w:color w:val="0000FF"/>
          <w:sz w:val="22"/>
        </w:rPr>
      </w:pPr>
      <w:r>
        <w:rPr>
          <w:color w:val="0000FF"/>
          <w:sz w:val="22"/>
        </w:rPr>
        <w:t>Cheques payable to Bramcote Conservative Association.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9:01:00Z</dcterms:created>
  <dc:creator>Anon</dc:creator>
  <dc:description/>
  <dc:language>en-US</dc:language>
  <cp:lastModifiedBy>user</cp:lastModifiedBy>
  <cp:lastPrinted>2012-12-19T21:59:00Z</cp:lastPrinted>
  <dcterms:modified xsi:type="dcterms:W3CDTF">2013-01-01T19:02:00Z</dcterms:modified>
  <cp:revision>3</cp:revision>
  <dc:subject/>
  <dc:title>BROXTOWE CONSERVATIVE ASSOCIATION</dc:title>
</cp:coreProperties>
</file>