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spacing w:before="480" w:after="0"/>
        <w:jc w:val="center"/>
        <w:rPr>
          <w:color w:val="00B050"/>
          <w:sz w:val="56"/>
          <w:szCs w:val="56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286000" cy="154305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3238500" cy="13335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>FRIDAY</w:t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>26th SEPTEMBER 2014</w:t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>10.30. - 12.00</w:t>
      </w:r>
    </w:p>
    <w:p>
      <w:pPr>
        <w:pStyle w:val="Heading1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b w:val="false"/>
          <w:b w:val="false"/>
          <w:color w:val="0070C0"/>
          <w:sz w:val="72"/>
          <w:szCs w:val="72"/>
        </w:rPr>
      </w:pPr>
      <w:r>
        <w:rPr>
          <w:b w:val="false"/>
          <w:color w:val="0070C0"/>
          <w:sz w:val="72"/>
          <w:szCs w:val="72"/>
        </w:rPr>
        <w:t>Beeston Conservative Club</w:t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color w:val="0070C0"/>
          <w:sz w:val="56"/>
          <w:szCs w:val="56"/>
        </w:rPr>
      </w:pPr>
      <w:r>
        <w:rPr>
          <w:color w:val="0070C0"/>
          <w:sz w:val="56"/>
          <w:szCs w:val="56"/>
        </w:rPr>
        <w:t>146 Station Road Beeston  NG9 2AY</w:t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color w:val="0070C0"/>
          <w:sz w:val="44"/>
          <w:szCs w:val="44"/>
        </w:rPr>
      </w:pPr>
      <w:r>
        <w:rPr>
          <w:rFonts w:cs="Calibri"/>
          <w:color w:val="0070C0"/>
          <w:sz w:val="48"/>
          <w:szCs w:val="48"/>
        </w:rPr>
        <w:t xml:space="preserve"> </w:t>
      </w: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3038475" cy="150495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spacing w:lineRule="auto" w:line="240"/>
        <w:jc w:val="center"/>
        <w:rPr/>
      </w:pPr>
      <w:r>
        <w:rPr/>
        <w:t>Organised by Broxtowe Conservative Ladies Coffee Club</w:t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spacing w:lineRule="auto" w:line="240" w:before="0" w:after="200"/>
        <w:jc w:val="center"/>
        <w:rPr/>
      </w:pPr>
      <w:r>
        <w:rPr/>
        <w:t>For more details contact Cllr Eileen Atherton  0115 967726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uk/imgres?num=10&amp;hl=en&amp;biw=1366&amp;bih=625&amp;tbm=isch&amp;tbnid=EQGXLtwY9tqt7M:&amp;imgrefurl=http://www.peoples-hall.org.uk/2011/09/24/macmillancoffeemorning/&amp;imgurl=http://www.peoples-hall.org.uk/wp-content/uploads/2011/08/macmillan11-300x203.png&amp;w=300&amp;h=203&amp;ei=nohEUMnQNuPA0QWZloGoCA&amp;zoom=1&amp;iact=hc&amp;vpx=555&amp;vpy=237&amp;dur=3430&amp;hovh=162&amp;hovw=240&amp;tx=131&amp;ty=53&amp;sig=110509976711707178343&amp;page=1&amp;tbnh=110&amp;tbnw=162&amp;start=0&amp;ndsp=21&amp;ved=1t:429,r:17,s:0,i:166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.uk/imgres?num=10&amp;hl=en&amp;biw=1366&amp;bih=625&amp;tbm=isch&amp;tbnid=aNjxYoDNEP4IiM:&amp;imgrefurl=http://www.tartanmonkey.co.uk/life-at-college/macmillan-coffee-morning-thursday-29th-september/&amp;imgurl=http://www.borderscollege.ac.uk/CMS/uploads/Image/News%20Images%20September%202011/mac2.png&amp;w=425&amp;h=175&amp;ei=nohEUMnQNuPA0QWZloGoCA&amp;zoom=1&amp;iact=hc&amp;vpx=983&amp;vpy=337&amp;dur=1507&amp;hovh=140&amp;hovw=340&amp;tx=146&amp;ty=69&amp;sig=110509976711707178343&amp;page=1&amp;tbnh=70&amp;tbnw=170&amp;start=0&amp;ndsp=21&amp;ved=1t:429,r:13,s:0,i:15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.uk/imgres?num=10&amp;hl=en&amp;biw=1366&amp;bih=625&amp;tbm=isch&amp;tbnid=G-EX_zsuy-_93M:&amp;imgrefurl=http://aldbourne.net/diary/archived/macmillan-coffee-morning1&amp;imgurl=http://aldbourne.net/graphics/community/uploads/macmillan_coffee_morning_500.jpg&amp;w=500&amp;h=248&amp;ei=nohEUMnQNuPA0QWZloGoCA&amp;zoom=1&amp;iact=hc&amp;vpx=83&amp;vpy=328&amp;dur=1007&amp;hovh=158&amp;hovw=319&amp;tx=130&amp;ty=63&amp;sig=110509976711707178343&amp;page=1&amp;tbnh=84&amp;tbnw=169&amp;start=0&amp;ndsp=21&amp;ved=1t:429,r:7,s:0,i:13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42:00Z</dcterms:created>
  <dc:creator>user</dc:creator>
  <dc:description/>
  <dc:language>en-US</dc:language>
  <cp:lastModifiedBy>user</cp:lastModifiedBy>
  <cp:lastPrinted>2012-09-03T15:42:00Z</cp:lastPrinted>
  <dcterms:modified xsi:type="dcterms:W3CDTF">2014-09-17T10:42:00Z</dcterms:modified>
  <cp:revision>2</cp:revision>
  <dc:subject/>
  <dc:title/>
</cp:coreProperties>
</file>